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附件</w:t>
      </w: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auto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olor w:val="000000"/>
          <w:kern w:val="0"/>
          <w:sz w:val="36"/>
          <w:szCs w:val="36"/>
          <w:u w:val="none"/>
          <w:lang w:val="en-US" w:eastAsia="zh-CN" w:bidi="ar-SA"/>
        </w:rPr>
        <w:t>国家粮食和物资储备局机关服务中心</w:t>
      </w:r>
      <w:r>
        <w:rPr>
          <w:rFonts w:eastAsia="方正小标宋简体;黑体" w:cs="方正小标宋简体;黑体" w:ascii="方正小标宋简体;黑体" w:hAnsi="方正小标宋简体;黑体"/>
          <w:i w:val="false"/>
          <w:color w:val="000000"/>
          <w:kern w:val="0"/>
          <w:sz w:val="36"/>
          <w:szCs w:val="36"/>
          <w:u w:val="none"/>
          <w:lang w:val="en-US" w:eastAsia="zh-CN" w:bidi="ar-SA"/>
        </w:rPr>
        <w:br/>
      </w:r>
      <w:r>
        <w:rPr>
          <w:rFonts w:ascii="方正小标宋简体;黑体" w:hAnsi="方正小标宋简体;黑体" w:cs="方正小标宋简体;黑体" w:eastAsia="方正小标宋简体;黑体"/>
          <w:i w:val="false"/>
          <w:color w:val="000000"/>
          <w:kern w:val="0"/>
          <w:sz w:val="36"/>
          <w:szCs w:val="36"/>
          <w:u w:val="none"/>
          <w:lang w:val="en-US" w:eastAsia="zh-CN" w:bidi="ar-SA"/>
        </w:rPr>
        <w:t>公开招聘文秘人员笔试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color w:val="000000"/>
          <w:kern w:val="0"/>
          <w:sz w:val="36"/>
          <w:szCs w:val="36"/>
          <w:u w:val="none"/>
          <w:lang w:val="en-US" w:eastAsia="zh-CN" w:bidi="ar-SA"/>
        </w:rPr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665"/>
        <w:gridCol w:w="1539"/>
        <w:gridCol w:w="1835"/>
      </w:tblGrid>
      <w:tr>
        <w:trPr>
          <w:trHeight w:val="39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光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0.03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  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6.09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  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8.06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  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5.08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夏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9.02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新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5.09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宇飞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9.03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伟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07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雨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07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尚天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4.06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  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7.10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  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1.01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  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3.07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佩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4.03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  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05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雪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02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静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11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6.01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  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04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  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7.11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仲熙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03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  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7.08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文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1.12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  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7.09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雯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7.09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3.09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艳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2.10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永红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1.05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超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09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汐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7.07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建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4.09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葛士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7.04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  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7.12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姬  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6.07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宇波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4.09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史安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04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璐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7.07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翁振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7.09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超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7.10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佳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3.04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艳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2.03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雨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08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  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9.06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  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1.12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  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3.05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敬雯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7.10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天趣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12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政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1.12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涛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3.08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兴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3.08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洪波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10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文静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7.03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昊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5.10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瑞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9.01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  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1.07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媛媛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2.08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  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7.10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新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3.08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  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2.11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焕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5.12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楚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12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奥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10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亚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0.08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  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0.08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贺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7.09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  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10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亚静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2.09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姝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10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天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02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6.03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0.03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  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7.01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海日古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08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丽娟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9.11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世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8.01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  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7.05</w:t>
            </w:r>
          </w:p>
        </w:tc>
      </w:tr>
      <w:tr>
        <w:trPr>
          <w:trHeight w:val="3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钰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7.06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8:33:00Z</dcterms:created>
  <dc:creator>lipf</dc:creator>
  <dc:description/>
  <dc:language>en-US</dc:language>
  <cp:lastModifiedBy>ac</cp:lastModifiedBy>
  <cp:lastPrinted>2021-11-16T19:57:00Z</cp:lastPrinted>
  <dcterms:modified xsi:type="dcterms:W3CDTF">2021-11-23T07:0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C4698BFEF84BC887F0FE65C87C2AEF</vt:lpwstr>
  </property>
  <property fmtid="{D5CDD505-2E9C-101B-9397-08002B2CF9AE}" pid="3" name="KSOProductBuildVer">
    <vt:lpwstr>2052-11.1.0.11115</vt:lpwstr>
  </property>
</Properties>
</file>